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спубликанская олимпиада по турецкому язык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6-2017 учебный го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Максимальное количество баллов -100</w:t>
      </w:r>
    </w:p>
    <w:p>
      <w:pPr>
        <w:pStyle w:val="Normal"/>
        <w:ind w:left="2124" w:firstLine="708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ремя выполнения – 120 мину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tr-TR"/>
        </w:rPr>
        <w:t>9., 10. SINIF TÜRKÇE OLİMPİYAT SORULARINA CEVAPL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Каждый вопрос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балла, итог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вопросов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балла ==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100 баллов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1875790" cy="434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434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09"/>
                              <w:gridCol w:w="71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 xml:space="preserve">Sor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342.4pt;mso-wrap-distance-left:9pt;mso-wrap-distance-right:9pt;mso-wrap-distance-top:0pt;mso-wrap-distance-bottom:0pt;margin-top:13.45pt;mso-position-vertical-relative:text;margin-left:16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09"/>
                        <w:gridCol w:w="71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 xml:space="preserve">Soru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3:00Z</dcterms:created>
  <dc:creator>User</dc:creator>
  <dc:description/>
  <cp:keywords/>
  <dc:language>en-US</dc:language>
  <cp:lastModifiedBy>РОЦ</cp:lastModifiedBy>
  <dcterms:modified xsi:type="dcterms:W3CDTF">2016-11-10T06:01:00Z</dcterms:modified>
  <cp:revision>6</cp:revision>
  <dc:subject/>
  <dc:title/>
</cp:coreProperties>
</file>